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ЕТ ДЕПУТАТОВ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ТЬЕГО СОЗЫ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08 октября  2014 г.                                                                                    №29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ab/>
      </w:r>
    </w:p>
    <w:p>
      <w:pPr>
        <w:pStyle w:val="Normal"/>
        <w:spacing w:lineRule="auto" w:line="240" w:before="280" w:after="280"/>
        <w:ind w:right="3401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   отмене     решения   Совета    депутатов муниципального               образования Большеижорское городское поселение  № 16 от    26.06. 2014   года       «Об     утверждении Положения  о  порядке   сбора,    утилизации металлической        ртути,        отработанных люминесцентных ламп, приборов с ртутным заполнением    и     обеспечение     работ     по демеркуризации»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смотрев протест прокуратуры Ломоносовского района Ленинградской области  на решение Совета депутатов МО Большеижорское городское поселение от 26.06.2014 года №16 «Об     утверждении Положения  о  порядке   сбора,    утилизации металлической        ртути,        отработанных люминесцентных ламп, приборов с ртутным заполнением    и     обеспечение     работ     по демеркуризации» руководствуясь Федеральным законом от        06 октября 2003 года № 131-ФЗ       « Об общих принципах организации местного самоуправления в Российской Федерации», Уставом муниципального образования Большеижорское городское поселение муниципального образования Ломоносовский муниципальный район Ленинградской области, Совет депутатов МО Большеижорское городское поселени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714" w:hanging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менить решение Совета депутатов МО Большеижорское городское поселение от 26.06.2014 года №16 «Об     утверждении Положения  о  порядке   сбора,    утилизации металлической   ртути,        отработанных люминесцентных ламп, приборов с ртутным заполнением    и     обеспечение     работ     по демеркуризации»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  разместить на  официальном сайте МО  Большеижорское     </w:t>
      </w:r>
    </w:p>
    <w:p>
      <w:pPr>
        <w:pStyle w:val="Normal"/>
        <w:spacing w:lineRule="auto" w:line="240" w:before="280" w:after="280"/>
        <w:ind w:left="72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родское поселение в  сети  «ИНТЕРНЕТ» 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www.bizhora.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решение вступает в силу после официального опубликования (обнародования).</w:t>
      </w:r>
    </w:p>
    <w:p>
      <w:pPr>
        <w:pStyle w:val="Normal"/>
        <w:spacing w:lineRule="auto" w:line="240" w:before="280" w:after="280"/>
        <w:ind w:left="72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7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autoSpaceDE w:val="false"/>
        <w:spacing w:lineRule="auto" w:line="240" w:before="0" w:after="0"/>
        <w:ind w:right="17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ьшеижорское городское поселение                                        Бортник С.И.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0:36:00Z</dcterms:created>
  <dc:creator>Совет</dc:creator>
  <dc:description/>
  <cp:keywords/>
  <dc:language>en-US</dc:language>
  <cp:lastModifiedBy>Глава</cp:lastModifiedBy>
  <cp:lastPrinted>2014-10-14T12:41:00Z</cp:lastPrinted>
  <dcterms:modified xsi:type="dcterms:W3CDTF">2014-10-14T08:41:00Z</dcterms:modified>
  <cp:revision>20</cp:revision>
  <dc:subject/>
  <dc:title/>
</cp:coreProperties>
</file>